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723900" cy="770255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2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сентября  2015г.                                                                                    № 32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мерах по обеспечению пожарной безопасно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 осенне- зимний  пожароопасный период 2014 - 2015 годов  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  Горноводяновского сельского поселения.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о исполнении  постановления главы Дубовского муниципального района от 21 сентября 2015 г.  № 761  «О мерах по обеспечению пожарной безопасности  в осенне- зимний  пожароопасный период 2015 - 2016 годов  на территории  Дубовского муниципального района Волгоград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п о с т а н о в л я ю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комендовать руководителям организаций, учреждений и предприятий,  независимо от организационно - правовой формы и формы собственности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нять все необходимые меры по обеспечению пожарной безопасности на  подведомственных территориях, в населённых пунктах, жилищном фонде и на объектах, сосредоточив особое внимание на мерах по предотвращению гибели и травмированию людей на пожарах;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до 15 октября 2015 года  провести сход с населением, на котором рассмотреть вопросы обеспечения  пожарной безопасности в осенне-зимний пожароопасный период 2015-2016 г.г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воевременно проводить очистку подведомственных территорий, участков  прилегающих к жилым домам, хозяйственным постройкам от горючих отходов, сухой травы, мусора, снежных заносов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влекать органы Территориального Общественного Самоуправления к деятельности по обеспечению первичных мер пожарной безопасности на подведомственных территориях;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 создать резервы финансовых   средств, материальных средств и горюче-смазочных  материалов  для оперативного реагирования на возникающие чрезвычайные  ситуации при борьбе с пожарами в течение всего пожароопасного периода 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взять на списочных учёт всю автотехнику, приспособленную для тушения пожаров , обеспечить её хранение;  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-запретить складирование грубых кормов и других горючих материалов под воздушными линиями электропередач, использовать подъезды к зданиям, противопожарные разрывы между зданиями и сооружениями  под складирование материалов, оборудования и стоянки (парковки) транспорта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ать обучение населения мерам пожарной безопасности в осенне-зимний период и его привлечение к предупреждению и тушению пожаров, организовать целенаправленное информирование населения о пожароопасном поведении в быту и о действиях в случае возникновения пожара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оформление  стендов с информацией  о мерах пожарно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безопасности в быту и действиях в случае возникновения пожара;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организовать подворный обход мест проживания малоимущих, социально незащищённых категорий граждан ( инвалидов, лиц преклонного   возраста) а также граждан, относящихся  к   категории  неблагополучных  (не реже 1 раза в неделю);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установить средства звуковой сигнализации для оповещения людей на случай пожара, определить порядок вызова пожарной охраны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ить исправность и работоспособность пожарных кранов и водоёма (водоисточников), а также состояние подъездов к ним, принять меры по устранению выявленных недостатков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установить у пожарных кранов и водоёма, а также по направлению движения к ним соответствующие указатели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зимнее время организовать очистку пожарных кранов, водоёма, а также подъездов к ним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ть освещение в тёмное время суток территории поселения, мест нахождения пожарных кранов и водоёма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бровольную пожарную дружину (команду) укомплектовать необходимой техникой и инвентарём для тушения пожаров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комендовать директору МКОУ Горноводяновской СОШ Семенютину В.П., заведующей МКДОУ «Горноводяновский детский сад» Ратановой В.В., директору Горноводяновского Дома-интерната Смирнову А.А., в пределах своих полномочий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ь меры по приведению подведомственных объектов в пожаробезопасное состояние, оборудованию объектов первичными средствами пожаротушения, системами оповещения людей о пожаре, приведению эвакуационных путей и выходов в соответствие с требованиями пожарной безопасности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сти дополнительные инструктажи с обслуживающим персоналом по соблюдению требований пожарной безопасности и действиям в случае возникновения пожара на объектах и отработать (уточнить) планы эвакуации людей и материальных ценностей в случае возникновения пожара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в общеобразовательных учреждениях организовать проведение бесед с учащимися и на родительских собраниях по предупреждению пожаров, возникающих в результате детских шалостей с огнём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провести</w:t>
        <w:tab/>
        <w:t>с</w:t>
        <w:tab/>
        <w:t>детьми</w:t>
        <w:tab/>
        <w:t>конкурсы</w:t>
        <w:tab/>
        <w:t>(игры на противопожарную тематику с обучением правил пожаробезопасного поведения, действиям в случае пожара и пользованию первичными средствами пожаротушения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подписания и подлежит официальному обнародованию.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.о. главы Горноводяновского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сельского поселения                                                                             В.А.Канавин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1">
    <w:name w:val="tex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09:00Z</dcterms:created>
  <dc:creator>марс</dc:creator>
  <dc:description/>
  <cp:keywords/>
  <dc:language>en-US</dc:language>
  <cp:lastModifiedBy>111</cp:lastModifiedBy>
  <cp:lastPrinted>2015-09-02T11:43:00Z</cp:lastPrinted>
  <dcterms:modified xsi:type="dcterms:W3CDTF">2015-09-30T13:01:00Z</dcterms:modified>
  <cp:revision>13</cp:revision>
  <dc:subject/>
  <dc:title/>
</cp:coreProperties>
</file>